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928089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АТ «КАЛУШАВТОТРАНС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ублічного акціонерного товариства «КАЛУШАВТОТРАНС»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ублічному акціонерному товариству «КАЛУШАВТОТРАНС»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17:004:0036), яка знаходиться на вулиці Грушевського, 104,  площею 3,9790 га, для обслуговування виробничих приміщень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ублічним акціонерним товариством «КАЛУШАВТОТРАНС»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spacing w:before="0" w:after="0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/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2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19:00Z</dcterms:modified>
  <cp:revision>4</cp:revision>
  <dc:subject/>
  <dc:title>УКРАЇНА</dc:title>
</cp:coreProperties>
</file>